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ageBreakBefore w:val="false"/>
        <w:numPr>
          <w:ilvl w:val="0"/>
          <w:numId w:val="0"/>
        </w:numPr>
        <w:pBdr/>
        <w:bidi w:val="0"/>
        <w:spacing w:lineRule="auto" w:line="276" w:before="240" w:after="40"/>
        <w:ind w:left="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bookmarkStart w:id="0" w:name="h.8x97ldwvrl1c"/>
      <w:bookmarkEnd w:id="0"/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.  </w:t>
        <w:tab/>
        <w:t>Значение правильного  рассаживания учащихся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еоре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вильной посадкой считается такая, когда школьник сидит прямо, с совершенно незначительным наклоном головы вперёд. Расстояние от глаз до книги или тетради должно быть около 35 см. При этом обязательно, чтобы ученик опирался поясницей о добавочную опору . Между грудью школьника и краем крышки стола должно быть расстояние, равное ширине ладони. Плечи следует располагать параллельно краю крышки стола: оба локтя должны лежать на крышке парты. Ноги школьника должны быть согнуты под прямым углом или несколько большими углом(100 – 110 градусов) и опираться всей ступней на пол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к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От  посадки учеников зависит многое. Привычку правильно сидеть  за партой нужно приучать с первых классов. Наблюдая за своими учениками, можно сказать, что к этому их не приучили. Они сидят так ,как им захочется, на последних уроках они уже «лежат» на парте. У многих номер  не соответствует росту учеников. Конечно, сложно проследить за этим, но если постараться, то можно. У многих учеников искривление осанки, одной из главных причин которой является неправильная посадка учеников. Неправильная посадка и приводит к быстрому переутомлению учеников.  У них каждый день по 7 – 8 уроков, кроме того они все занимаются у репетиторов. Целый день ребенок сидит «неправильно», это все сказывается на здоровье, прежде всего. Хотя и ученики в 7 классе очень активны, их усталость очень видна на последних укорах. Кроме того, что ученики неправильно сидят, у них однообразная, учебная работа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Сколько в классе номеров парт, столов? Охарактеризуйте материал, цвет, поверхность. Отметьте исправность парт, столов, стульев. Количество колонок и парт в колонках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Теоре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арта – это основной вид оборудования класса, поэтому она должна соответствовать росту и пропорциям учеников. Парты расставляются в классе по номерам. А – для учащихся ростом до 130 см включительно; Б – для учащихся ростом от 131 до 145 см; В – от 146 до 169,  Г – от 161 до 175, Д – для учащихся выше 175 см.  Для удобства ведена цветовая маркировка.  А желтого цвета, Б – красного, В – голубого, Г – зеленого и группы Д – белого цвета. При рассаживании учитывается не только рост учащихся, но и их состояние здоровья. Учащихся с нарушениями зрения размещают в благоприятных условиях естественного освещения, за первыми партами в ряду у окна. Школьникам, страдающим ревматизмом, а также склонным к простудным заболеваниям, рабочие места отводятся дальше от окон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к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Кабинет номер 23, в котором у 7 «г» проходят уроки физики,  в кабинете находятся: 15 парт, один компьютерный стол, один учительский стол, стул, 2 шкафа в конце класса для хранения книг и приборов, 1 шкаф, где находятся приборы, доска. В кабинете парты расставлены в 3 ряда, в каждой по 5 пар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В кабинете физики все парты одного цвета и  удобство в этом кабинете то, что пол, где находятся парты учеников расположен под углом. Это удобно в том смысле, что ученикам все видно, им не надо выпрыгивать из - за  парты, что бы посмотреть, что написано на доске. Удобно учителю, всех видно, если кто – то не занимается, то это сразу заметно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Сколько номеров парт необходимо для данного класса? Соответствует ли фактическое количество номеров необходимому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к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Для данного класса необходимо 2 номера парт: Б – для учащихся ростом от 131 до 145 см; В – от 146 до 169. В данном классе присутствует только парты с номером В, что плохо для учеников с ростом 131 – 145. Это приводит к тому, что ученики с этим ростом что – то не видят, сидят не правильно, а это приводит к искривлению позвоночника, усталость на глаза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Расстояние от доски до 1 – й  и последней парты, от стены до 1 – й колонки, между колонками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Теоре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Размещение мебели в классе должно отвечать следующим гигиеническим требованиям. Парты или столы устанавливаются в три ряда вдоль класса с таким расчетом, чтобы свет падал с левой стороны. Первый ряд парт, расположенный около окон, должен отстоять от стены на расстоянии не менее 0,6-0,7 м, расстояние между внутренней стеной класса и портами (столами) 0,5 м, от задней стены до парт 0,4-0,5 м. Расстояние от доски до первых парт или столов 2,4-2,7 м. Третий ряд парт, расположенный вдоль внутренней стены, должен располагаться на расстоянии не более 6 м от окон, так как в противном случае учащиеся, сидевшие в этом ряду, будут находиться в недостаточно удовлетворительных световых условиях. Последние порты, расположенные у задней стены класса, должны отстоять от классной доски не далее 8 м, так как более отдаленное их расположение связано с чрезмерным напряжением зрения и слуха учащихся. Проходы между рядами парт должны допускать свободное передвижение учащихся (0,6-0,7 м).</w:t>
      </w:r>
    </w:p>
    <w:p>
      <w:pPr>
        <w:pStyle w:val="Heading4"/>
        <w:pageBreakBefore w:val="false"/>
        <w:numPr>
          <w:ilvl w:val="0"/>
          <w:numId w:val="0"/>
        </w:numPr>
        <w:pBdr/>
        <w:bidi w:val="0"/>
        <w:spacing w:lineRule="auto" w:line="276" w:before="240" w:after="40"/>
        <w:ind w:left="0" w:right="0" w:hanging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bookmarkStart w:id="1" w:name="h.p9lvdxk3jcfl"/>
      <w:bookmarkEnd w:id="1"/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2.  </w:t>
        <w:tab/>
        <w:t>Значение правильного  рассаживания учащихся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Теоре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вильной посадкой считается такая, когда школьник сидит прямо, с совершенно незначительным наклоном головы вперёд. Расстояние от глаз до книги или тетради должно быть около 35 см. При этом обязательно, чтобы ученик опирался поясницей о добавочную опору . Между грудью школьника и краем крышки стола должно быть расстояние, равное ширине ладони. Плечи следует располагать параллельно краю крышки стола: оба локтя должны лежать на крышке парты. Ноги школьника должны быть согнуты под прямым углом или несколько большими углом(100 – 110 градусов) и опираться всей ступней на пол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к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От  посадки учеников зависит многое. Привычку правильно сидеть  за партой нужно приучать с первых классов. Наблюдая за своими учениками, можно сказать, что к этому их не приучили. Они сидят так ,как им захочется, на последних уроках они уже «лежат» на парте. У многих номер  не соответствует росту учеников. Конечно, сложно проследить за этим, но если постараться, то можно. У многих учеников искривление осанки, одной из главных причин которой является неправильная посадка учеников. Неправильная посадка и приводит к быстрому переутомлению учеников.  У них каждый день по 7 – 8 уроков, кроме того они все занимаются у репетиторов. Целый день ребенок сидит «неправильно», это все сказывается на здоровье, прежде всего. Хотя и ученики в 7 классе очень активны, их усталость очень видна на последних укорах. Кроме того, что ученики неправильно сидят, у них однообразная, учебная работа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Сколько в классе номеров парт, столов? Охарактеризуйте материал, цвет, поверхность. Отметьте исправность парт, столов, стульев. Количество колонок и парт в колонках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Теоре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арта – это основной вид оборудования класса, поэтому она должна соответствовать росту и пропорциям учеников. Парты расставляются в классе по номерам. А – для учащихся ростом до 130 см включительно; Б – для учащихся ростом от 131 до 145 см; В – от 146 до 169,  Г – от 161 до 175, Д – для учащихся выше 175 см.  Для удобства ведена цветовая маркировка.  А желтого цвета, Б – красного, В – голубого, Г – зеленого и группы Д – белого цвета. При рассаживании учитывается не только рост учащихся, но и их состояние здоровья. Учащихся с нарушениями зрения размещают в благоприятных условиях естественного освещения, за первыми партами в ряду у окна. Школьникам, страдающим ревматизмом, а также склонным к простудным заболеваниям, рабочие места отводятся дальше от окон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к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Кабинет номер 23, в котором у 7 «г» проходят уроки физики,  в кабинете находятся: 15 парт, один компьютерный стол, один учительский стол, стул, 2 шкафа в конце класса для хранения книг и приборов, 1 шкаф, где находятся приборы, доска. В кабинете парты расставлены в 3 ряда, в каждой по 5 пар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В кабинете физики все парты одного цвета и  удобство в этом кабинете то, что пол, где находятся парты учеников расположен под углом. Это удобно в том смысле, что ученикам все видно, им не надо выпрыгивать из - за  парты, что бы посмотреть, что написано на доске. Удобно учителю, всех видно, если кто – то не занимается, то это сразу заметно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Сколько номеров парт необходимо для данного класса? Соответствует ли фактическое количество номеров необходимому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ак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Для данного класса необходимо 2 номера парт: Б – для учащихся ростом от 131 до 145 см; В – от 146 до 169. В данном классе присутствует только парты с номером В, что плохо для учеников с ростом 131 – 145. Это приводит к тому, что ученики с этим ростом что – то не видят, сидят не правильно, а это приводит к искривлению позвоночника, усталость на глаза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Расстояние от доски до 1 – й  и последней парты, от стены до 1 – й колонки, между колонками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Теоретический отв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Размещение мебели в классе должно отвечать следующим гигиеническим требованиям. Парты или столы устанавливаются в три ряда вдоль класса с таким расчетом, чтобы свет падал с левой стороны. Первый ряд парт, расположенный около окон, должен отстоять от стены на расстоянии не менее 0,6-0,7 м, расстояние между внутренней стеной класса и портами (столами) 0,5 м, от задней стены до парт 0,4-0,5 м. Расстояние от доски до первых парт или столов 2,4-2,7 м. Третий ряд парт, расположенный вдоль внутренней стены, должен располагаться на расстоянии не более 6 м от окон, так как в противном случае учащиеся, сидевшие в этом ряду, будут находиться в недостаточно удовлетворительных световых условиях. Последние порты, расположенные у задней стены класса, должны отстоять от классной доски не далее 8 м, так как более отдаленное их расположение связано с чрезмерным напряжением зрения и слуха учащихся. Проходы между рядами парт должны допускать свободное передвижение учащихся (0,6-0,7 м)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4"/>
          <w:szCs w:val="24"/>
          <w:u w:val="single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Программа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рассадки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учащихся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достаточно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сложна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, 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поэтому</w:t>
        </w:r>
      </w:hyperlink>
      <w:hyperlink r:id="rId1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1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основную</w:t>
        </w:r>
      </w:hyperlink>
      <w:hyperlink r:id="rId1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часть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работы</w:t>
        </w:r>
      </w:hyperlink>
      <w:hyperlink r:id="rId1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2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выполняет</w:t>
        </w:r>
      </w:hyperlink>
      <w:hyperlink r:id="rId2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2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компьютер</w:t>
        </w:r>
      </w:hyperlink>
      <w:hyperlink r:id="rId2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- </w:t>
        </w:r>
      </w:hyperlink>
      <w:hyperlink r:id="rId2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учителю</w:t>
        </w:r>
      </w:hyperlink>
      <w:hyperlink r:id="rId2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2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или</w:t>
        </w:r>
      </w:hyperlink>
      <w:hyperlink r:id="rId2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2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психологу</w:t>
        </w:r>
      </w:hyperlink>
      <w:hyperlink r:id="rId2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3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достаточно</w:t>
        </w:r>
      </w:hyperlink>
      <w:hyperlink r:id="rId3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3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внести</w:t>
        </w:r>
      </w:hyperlink>
      <w:hyperlink r:id="rId3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3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в</w:t>
        </w:r>
      </w:hyperlink>
      <w:hyperlink r:id="rId3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3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компьютер</w:t>
        </w:r>
      </w:hyperlink>
      <w:hyperlink r:id="rId3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3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данные</w:t>
        </w:r>
      </w:hyperlink>
      <w:hyperlink r:id="rId3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4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по</w:t>
        </w:r>
      </w:hyperlink>
      <w:hyperlink r:id="rId4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4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классу</w:t>
        </w:r>
      </w:hyperlink>
      <w:hyperlink r:id="rId4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4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и</w:t>
        </w:r>
      </w:hyperlink>
      <w:hyperlink r:id="rId4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компьютер</w:t>
        </w:r>
      </w:hyperlink>
      <w:hyperlink r:id="rId4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4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сам</w:t>
        </w:r>
      </w:hyperlink>
      <w:hyperlink r:id="rId4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5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рассадит</w:t>
        </w:r>
      </w:hyperlink>
      <w:hyperlink r:id="rId5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5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детей</w:t>
        </w:r>
      </w:hyperlink>
      <w:hyperlink r:id="rId5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, </w:t>
        </w:r>
      </w:hyperlink>
      <w:hyperlink r:id="rId5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определит</w:t>
        </w:r>
      </w:hyperlink>
      <w:hyperlink r:id="rId5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5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рост</w:t>
        </w:r>
      </w:hyperlink>
      <w:hyperlink r:id="rId5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, </w:t>
        </w:r>
      </w:hyperlink>
      <w:hyperlink r:id="rId5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категорию</w:t>
        </w:r>
      </w:hyperlink>
      <w:hyperlink r:id="rId5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, </w:t>
        </w:r>
      </w:hyperlink>
      <w:hyperlink r:id="rId6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присвоит</w:t>
        </w:r>
      </w:hyperlink>
      <w:hyperlink r:id="rId6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6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индивидуальный</w:t>
        </w:r>
      </w:hyperlink>
      <w:hyperlink r:id="rId6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6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код</w:t>
        </w:r>
      </w:hyperlink>
      <w:hyperlink r:id="rId6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6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учащимся</w:t>
        </w:r>
      </w:hyperlink>
      <w:hyperlink r:id="rId6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, </w:t>
        </w:r>
      </w:hyperlink>
      <w:hyperlink r:id="rId6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позволит</w:t>
        </w:r>
      </w:hyperlink>
      <w:hyperlink r:id="rId6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7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произвести</w:t>
        </w:r>
      </w:hyperlink>
      <w:hyperlink r:id="rId7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7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необходимую</w:t>
        </w:r>
      </w:hyperlink>
      <w:hyperlink r:id="rId7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 xml:space="preserve"> </w:t>
        </w:r>
      </w:hyperlink>
      <w:hyperlink r:id="rId7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коррекцию</w:t>
        </w:r>
      </w:hyperlink>
      <w:hyperlink r:id="rId7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4"/>
            <w:szCs w:val="24"/>
            <w:u w:val="single"/>
          </w:rPr>
          <w:t>.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67690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ramail.ru/~anghela/p26aa1.html" TargetMode="External"/><Relationship Id="rId3" Type="http://schemas.openxmlformats.org/officeDocument/2006/relationships/hyperlink" Target="http://www.intramail.ru/~anghela/p26aa1.html" TargetMode="External"/><Relationship Id="rId4" Type="http://schemas.openxmlformats.org/officeDocument/2006/relationships/hyperlink" Target="http://www.intramail.ru/~anghela/p26aa1.html" TargetMode="External"/><Relationship Id="rId5" Type="http://schemas.openxmlformats.org/officeDocument/2006/relationships/hyperlink" Target="http://www.intramail.ru/~anghela/p26aa1.html" TargetMode="External"/><Relationship Id="rId6" Type="http://schemas.openxmlformats.org/officeDocument/2006/relationships/hyperlink" Target="http://www.intramail.ru/~anghela/p26aa1.html" TargetMode="External"/><Relationship Id="rId7" Type="http://schemas.openxmlformats.org/officeDocument/2006/relationships/hyperlink" Target="http://www.intramail.ru/~anghela/p26aa1.html" TargetMode="External"/><Relationship Id="rId8" Type="http://schemas.openxmlformats.org/officeDocument/2006/relationships/hyperlink" Target="http://www.intramail.ru/~anghela/p26aa1.html" TargetMode="External"/><Relationship Id="rId9" Type="http://schemas.openxmlformats.org/officeDocument/2006/relationships/hyperlink" Target="http://www.intramail.ru/~anghela/p26aa1.html" TargetMode="External"/><Relationship Id="rId10" Type="http://schemas.openxmlformats.org/officeDocument/2006/relationships/hyperlink" Target="http://www.intramail.ru/~anghela/p26aa1.html" TargetMode="External"/><Relationship Id="rId11" Type="http://schemas.openxmlformats.org/officeDocument/2006/relationships/hyperlink" Target="http://www.intramail.ru/~anghela/p26aa1.html" TargetMode="External"/><Relationship Id="rId12" Type="http://schemas.openxmlformats.org/officeDocument/2006/relationships/hyperlink" Target="http://www.intramail.ru/~anghela/p26aa1.html" TargetMode="External"/><Relationship Id="rId13" Type="http://schemas.openxmlformats.org/officeDocument/2006/relationships/hyperlink" Target="http://www.intramail.ru/~anghela/p26aa1.html" TargetMode="External"/><Relationship Id="rId14" Type="http://schemas.openxmlformats.org/officeDocument/2006/relationships/hyperlink" Target="http://www.intramail.ru/~anghela/p26aa1.html" TargetMode="External"/><Relationship Id="rId15" Type="http://schemas.openxmlformats.org/officeDocument/2006/relationships/hyperlink" Target="http://www.intramail.ru/~anghela/p26aa1.html" TargetMode="External"/><Relationship Id="rId16" Type="http://schemas.openxmlformats.org/officeDocument/2006/relationships/hyperlink" Target="http://www.intramail.ru/~anghela/p26aa1.html" TargetMode="External"/><Relationship Id="rId17" Type="http://schemas.openxmlformats.org/officeDocument/2006/relationships/hyperlink" Target="http://www.intramail.ru/~anghela/p26aa1.html" TargetMode="External"/><Relationship Id="rId18" Type="http://schemas.openxmlformats.org/officeDocument/2006/relationships/hyperlink" Target="http://www.intramail.ru/~anghela/p26aa1.html" TargetMode="External"/><Relationship Id="rId19" Type="http://schemas.openxmlformats.org/officeDocument/2006/relationships/hyperlink" Target="http://www.intramail.ru/~anghela/p26aa1.html" TargetMode="External"/><Relationship Id="rId20" Type="http://schemas.openxmlformats.org/officeDocument/2006/relationships/hyperlink" Target="http://www.intramail.ru/~anghela/p26aa1.html" TargetMode="External"/><Relationship Id="rId21" Type="http://schemas.openxmlformats.org/officeDocument/2006/relationships/hyperlink" Target="http://www.intramail.ru/~anghela/p26aa1.html" TargetMode="External"/><Relationship Id="rId22" Type="http://schemas.openxmlformats.org/officeDocument/2006/relationships/hyperlink" Target="http://www.intramail.ru/~anghela/p26aa1.html" TargetMode="External"/><Relationship Id="rId23" Type="http://schemas.openxmlformats.org/officeDocument/2006/relationships/hyperlink" Target="http://www.intramail.ru/~anghela/p26aa1.html" TargetMode="External"/><Relationship Id="rId24" Type="http://schemas.openxmlformats.org/officeDocument/2006/relationships/hyperlink" Target="http://www.intramail.ru/~anghela/p26aa1.html" TargetMode="External"/><Relationship Id="rId25" Type="http://schemas.openxmlformats.org/officeDocument/2006/relationships/hyperlink" Target="http://www.intramail.ru/~anghela/p26aa1.html" TargetMode="External"/><Relationship Id="rId26" Type="http://schemas.openxmlformats.org/officeDocument/2006/relationships/hyperlink" Target="http://www.intramail.ru/~anghela/p26aa1.html" TargetMode="External"/><Relationship Id="rId27" Type="http://schemas.openxmlformats.org/officeDocument/2006/relationships/hyperlink" Target="http://www.intramail.ru/~anghela/p26aa1.html" TargetMode="External"/><Relationship Id="rId28" Type="http://schemas.openxmlformats.org/officeDocument/2006/relationships/hyperlink" Target="http://www.intramail.ru/~anghela/p26aa1.html" TargetMode="External"/><Relationship Id="rId29" Type="http://schemas.openxmlformats.org/officeDocument/2006/relationships/hyperlink" Target="http://www.intramail.ru/~anghela/p26aa1.html" TargetMode="External"/><Relationship Id="rId30" Type="http://schemas.openxmlformats.org/officeDocument/2006/relationships/hyperlink" Target="http://www.intramail.ru/~anghela/p26aa1.html" TargetMode="External"/><Relationship Id="rId31" Type="http://schemas.openxmlformats.org/officeDocument/2006/relationships/hyperlink" Target="http://www.intramail.ru/~anghela/p26aa1.html" TargetMode="External"/><Relationship Id="rId32" Type="http://schemas.openxmlformats.org/officeDocument/2006/relationships/hyperlink" Target="http://www.intramail.ru/~anghela/p26aa1.html" TargetMode="External"/><Relationship Id="rId33" Type="http://schemas.openxmlformats.org/officeDocument/2006/relationships/hyperlink" Target="http://www.intramail.ru/~anghela/p26aa1.html" TargetMode="External"/><Relationship Id="rId34" Type="http://schemas.openxmlformats.org/officeDocument/2006/relationships/hyperlink" Target="http://www.intramail.ru/~anghela/p26aa1.html" TargetMode="External"/><Relationship Id="rId35" Type="http://schemas.openxmlformats.org/officeDocument/2006/relationships/hyperlink" Target="http://www.intramail.ru/~anghela/p26aa1.html" TargetMode="External"/><Relationship Id="rId36" Type="http://schemas.openxmlformats.org/officeDocument/2006/relationships/hyperlink" Target="http://www.intramail.ru/~anghela/p26aa1.html" TargetMode="External"/><Relationship Id="rId37" Type="http://schemas.openxmlformats.org/officeDocument/2006/relationships/hyperlink" Target="http://www.intramail.ru/~anghela/p26aa1.html" TargetMode="External"/><Relationship Id="rId38" Type="http://schemas.openxmlformats.org/officeDocument/2006/relationships/hyperlink" Target="http://www.intramail.ru/~anghela/p26aa1.html" TargetMode="External"/><Relationship Id="rId39" Type="http://schemas.openxmlformats.org/officeDocument/2006/relationships/hyperlink" Target="http://www.intramail.ru/~anghela/p26aa1.html" TargetMode="External"/><Relationship Id="rId40" Type="http://schemas.openxmlformats.org/officeDocument/2006/relationships/hyperlink" Target="http://www.intramail.ru/~anghela/p26aa1.html" TargetMode="External"/><Relationship Id="rId41" Type="http://schemas.openxmlformats.org/officeDocument/2006/relationships/hyperlink" Target="http://www.intramail.ru/~anghela/p26aa1.html" TargetMode="External"/><Relationship Id="rId42" Type="http://schemas.openxmlformats.org/officeDocument/2006/relationships/hyperlink" Target="http://www.intramail.ru/~anghela/p26aa1.html" TargetMode="External"/><Relationship Id="rId43" Type="http://schemas.openxmlformats.org/officeDocument/2006/relationships/hyperlink" Target="http://www.intramail.ru/~anghela/p26aa1.html" TargetMode="External"/><Relationship Id="rId44" Type="http://schemas.openxmlformats.org/officeDocument/2006/relationships/hyperlink" Target="http://www.intramail.ru/~anghela/p26aa1.html" TargetMode="External"/><Relationship Id="rId45" Type="http://schemas.openxmlformats.org/officeDocument/2006/relationships/hyperlink" Target="http://www.intramail.ru/~anghela/p26aa1.html" TargetMode="External"/><Relationship Id="rId46" Type="http://schemas.openxmlformats.org/officeDocument/2006/relationships/hyperlink" Target="http://www.intramail.ru/~anghela/p26aa1.html" TargetMode="External"/><Relationship Id="rId47" Type="http://schemas.openxmlformats.org/officeDocument/2006/relationships/hyperlink" Target="http://www.intramail.ru/~anghela/p26aa1.html" TargetMode="External"/><Relationship Id="rId48" Type="http://schemas.openxmlformats.org/officeDocument/2006/relationships/hyperlink" Target="http://www.intramail.ru/~anghela/p26aa1.html" TargetMode="External"/><Relationship Id="rId49" Type="http://schemas.openxmlformats.org/officeDocument/2006/relationships/hyperlink" Target="http://www.intramail.ru/~anghela/p26aa1.html" TargetMode="External"/><Relationship Id="rId50" Type="http://schemas.openxmlformats.org/officeDocument/2006/relationships/hyperlink" Target="http://www.intramail.ru/~anghela/p26aa1.html" TargetMode="External"/><Relationship Id="rId51" Type="http://schemas.openxmlformats.org/officeDocument/2006/relationships/hyperlink" Target="http://www.intramail.ru/~anghela/p26aa1.html" TargetMode="External"/><Relationship Id="rId52" Type="http://schemas.openxmlformats.org/officeDocument/2006/relationships/hyperlink" Target="http://www.intramail.ru/~anghela/p26aa1.html" TargetMode="External"/><Relationship Id="rId53" Type="http://schemas.openxmlformats.org/officeDocument/2006/relationships/hyperlink" Target="http://www.intramail.ru/~anghela/p26aa1.html" TargetMode="External"/><Relationship Id="rId54" Type="http://schemas.openxmlformats.org/officeDocument/2006/relationships/hyperlink" Target="http://www.intramail.ru/~anghela/p26aa1.html" TargetMode="External"/><Relationship Id="rId55" Type="http://schemas.openxmlformats.org/officeDocument/2006/relationships/hyperlink" Target="http://www.intramail.ru/~anghela/p26aa1.html" TargetMode="External"/><Relationship Id="rId56" Type="http://schemas.openxmlformats.org/officeDocument/2006/relationships/hyperlink" Target="http://www.intramail.ru/~anghela/p26aa1.html" TargetMode="External"/><Relationship Id="rId57" Type="http://schemas.openxmlformats.org/officeDocument/2006/relationships/hyperlink" Target="http://www.intramail.ru/~anghela/p26aa1.html" TargetMode="External"/><Relationship Id="rId58" Type="http://schemas.openxmlformats.org/officeDocument/2006/relationships/hyperlink" Target="http://www.intramail.ru/~anghela/p26aa1.html" TargetMode="External"/><Relationship Id="rId59" Type="http://schemas.openxmlformats.org/officeDocument/2006/relationships/hyperlink" Target="http://www.intramail.ru/~anghela/p26aa1.html" TargetMode="External"/><Relationship Id="rId60" Type="http://schemas.openxmlformats.org/officeDocument/2006/relationships/hyperlink" Target="http://www.intramail.ru/~anghela/p26aa1.html" TargetMode="External"/><Relationship Id="rId61" Type="http://schemas.openxmlformats.org/officeDocument/2006/relationships/hyperlink" Target="http://www.intramail.ru/~anghela/p26aa1.html" TargetMode="External"/><Relationship Id="rId62" Type="http://schemas.openxmlformats.org/officeDocument/2006/relationships/hyperlink" Target="http://www.intramail.ru/~anghela/p26aa1.html" TargetMode="External"/><Relationship Id="rId63" Type="http://schemas.openxmlformats.org/officeDocument/2006/relationships/hyperlink" Target="http://www.intramail.ru/~anghela/p26aa1.html" TargetMode="External"/><Relationship Id="rId64" Type="http://schemas.openxmlformats.org/officeDocument/2006/relationships/hyperlink" Target="http://www.intramail.ru/~anghela/p26aa1.html" TargetMode="External"/><Relationship Id="rId65" Type="http://schemas.openxmlformats.org/officeDocument/2006/relationships/hyperlink" Target="http://www.intramail.ru/~anghela/p26aa1.html" TargetMode="External"/><Relationship Id="rId66" Type="http://schemas.openxmlformats.org/officeDocument/2006/relationships/hyperlink" Target="http://www.intramail.ru/~anghela/p26aa1.html" TargetMode="External"/><Relationship Id="rId67" Type="http://schemas.openxmlformats.org/officeDocument/2006/relationships/hyperlink" Target="http://www.intramail.ru/~anghela/p26aa1.html" TargetMode="External"/><Relationship Id="rId68" Type="http://schemas.openxmlformats.org/officeDocument/2006/relationships/hyperlink" Target="http://www.intramail.ru/~anghela/p26aa1.html" TargetMode="External"/><Relationship Id="rId69" Type="http://schemas.openxmlformats.org/officeDocument/2006/relationships/hyperlink" Target="http://www.intramail.ru/~anghela/p26aa1.html" TargetMode="External"/><Relationship Id="rId70" Type="http://schemas.openxmlformats.org/officeDocument/2006/relationships/hyperlink" Target="http://www.intramail.ru/~anghela/p26aa1.html" TargetMode="External"/><Relationship Id="rId71" Type="http://schemas.openxmlformats.org/officeDocument/2006/relationships/hyperlink" Target="http://www.intramail.ru/~anghela/p26aa1.html" TargetMode="External"/><Relationship Id="rId72" Type="http://schemas.openxmlformats.org/officeDocument/2006/relationships/hyperlink" Target="http://www.intramail.ru/~anghela/p26aa1.html" TargetMode="External"/><Relationship Id="rId73" Type="http://schemas.openxmlformats.org/officeDocument/2006/relationships/hyperlink" Target="http://www.intramail.ru/~anghela/p26aa1.html" TargetMode="External"/><Relationship Id="rId74" Type="http://schemas.openxmlformats.org/officeDocument/2006/relationships/hyperlink" Target="http://www.intramail.ru/~anghela/p26aa1.html" TargetMode="External"/><Relationship Id="rId75" Type="http://schemas.openxmlformats.org/officeDocument/2006/relationships/hyperlink" Target="http://www.intramail.ru/~anghela/p26aa1.html" TargetMode="External"/><Relationship Id="rId76" Type="http://schemas.openxmlformats.org/officeDocument/2006/relationships/image" Target="media/image1.jpe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